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983750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070292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2532912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968499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951762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